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 xml:space="preserve">9. melléklet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elepülési önkormányzatok 2012. évi jövedelemkülönbsé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érsékléssel való elszámo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33" w:hanging="0"/>
        <w:rPr>
          <w:rFonts w:ascii="Arial" w:hAnsi="Arial" w:cs="Arial"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348" w:right="1133" w:hanging="1020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t-ban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892"/>
        <w:gridCol w:w="2268"/>
        <w:gridCol w:w="2091"/>
      </w:tblGrid>
      <w:tr>
        <w:trPr>
          <w:trHeight w:val="7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gnevez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2011. június 30-ai adóerőképesség a mutatószám-felmérés szerinti normatív hozzájárulásokkal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11. június 30-ai adóerőképesség a tényleges normatív hozzájárulásokkal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övedelemkülönbség mérséklé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 716 50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42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helyen maradó SZJA (8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 827 12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42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 827 12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parűzési adóerőképessé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 823 77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 823 772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akosok száma (2011. január 1-jé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21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övedelemkülönbség mérséklés önkorm-i szintj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 669,33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 669,339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övedelemkülönbség mérséklés értékhatá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 823,667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 78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gészítés egy fő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 154,328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 114,661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iegészíté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 716 50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 465 772,181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számítás egy fő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eszámítási korlá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 105 71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számít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12. évi jövedelemkülönbség mérsékl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 716 50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 465 772,181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Önkormányzat által fizetendő össz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0 735,819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Önkormányzat részére fizetendő össz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sectPr>
      <w:type w:val="nextPage"/>
      <w:pgSz w:orient="landscape" w:w="16838" w:h="11906"/>
      <w:pgMar w:left="1985" w:right="1814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21:00Z</dcterms:created>
  <dc:creator>POLGÁRMESTERI HIVATAL</dc:creator>
  <dc:description/>
  <cp:keywords/>
  <dc:language>en-US</dc:language>
  <cp:lastModifiedBy>MS-USER</cp:lastModifiedBy>
  <cp:lastPrinted>2013-04-17T10:50:00Z</cp:lastPrinted>
  <dcterms:modified xsi:type="dcterms:W3CDTF">2013-04-17T08:52:00Z</dcterms:modified>
  <cp:revision>20</cp:revision>
  <dc:subject/>
  <dc:title>12</dc:title>
</cp:coreProperties>
</file>